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2009-2010 Math Team Meet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ASMA:</w:t>
      </w:r>
      <w:r>
        <w:rPr>
          <w:rFonts w:cs="Arial" w:ascii="Arial" w:hAnsi="Arial"/>
        </w:rPr>
        <w:t xml:space="preserve">  American Scholastic Mathematics Assoc. – 35 min. (non-programmabl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</w:t>
      </w:r>
      <w:r>
        <w:rPr>
          <w:rFonts w:cs="Arial" w:ascii="Arial" w:hAnsi="Arial"/>
        </w:rPr>
        <w:t>calculators permitted)</w:t>
      </w:r>
    </w:p>
    <w:p>
      <w:pPr>
        <w:pStyle w:val="Normal"/>
        <w:rPr/>
      </w:pPr>
      <w:r>
        <w:rPr>
          <w:rFonts w:cs="Arial" w:ascii="Arial" w:hAnsi="Arial"/>
          <w:b/>
        </w:rPr>
        <w:t>PAML:</w:t>
      </w:r>
      <w:r>
        <w:rPr>
          <w:rFonts w:cs="Arial" w:ascii="Arial" w:hAnsi="Arial"/>
        </w:rPr>
        <w:t xml:space="preserve">   Pa. Mathematics League- 30 minutes (graphing calculators without keyboards permitte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P</w:t>
      </w:r>
      <w:r>
        <w:rPr>
          <w:rFonts w:cs="Arial" w:ascii="Arial" w:hAnsi="Arial"/>
        </w:rPr>
        <w:t xml:space="preserve">: Atlantic-Pacific League – 30 min. (no calculators permitted.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ents are invited to attend any meet even if they are unable to qualify for a team credit.  To receive team credit, members must not miss more than 5 league meets.  Participants must plan to stay for the full meet.  (If there is a conflict with another activity, a note from the activity’s sponsor may possibly excuse you 10 min. early.)  You will not be able to start any meet ear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wards are presented to the top 3 scorers and the top grade level scorers if they did not receive recognition for placing in the top thre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chedule is tentative.  Please check the bulletin board outside room #1 and listen to announcements for any changes.  All meets start at 2:3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o check the wikispace for updates concerning schedule, results, etc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www.mrshayden.wikispace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009-2010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Math Team Dates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sectPr>
          <w:type w:val="nextPage"/>
          <w:pgSz w:w="12240" w:h="15840"/>
          <w:pgMar w:left="1152" w:right="1152" w:gutter="0" w:header="0" w:top="1152" w:footer="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/8</w:t>
        <w:tab/>
        <w:tab/>
        <w:t>ASM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0/20</w:t>
        <w:tab/>
        <w:t>PAM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/10</w:t>
        <w:tab/>
        <w:t xml:space="preserve">      A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/12</w:t>
        <w:tab/>
        <w:t>ASM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/17</w:t>
        <w:tab/>
        <w:t>PAM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/09</w:t>
        <w:tab/>
        <w:t xml:space="preserve">      A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/10</w:t>
        <w:tab/>
        <w:t>ASM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/15</w:t>
        <w:tab/>
        <w:t>PAM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8</w:t>
        <w:tab/>
        <w:tab/>
        <w:t>ASM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12</w:t>
        <w:tab/>
        <w:tab/>
        <w:t>PAM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/13</w:t>
        <w:tab/>
        <w:t xml:space="preserve"> </w:t>
        <w:tab/>
        <w:t xml:space="preserve">    A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/10</w:t>
        <w:tab/>
        <w:t xml:space="preserve"> </w:t>
        <w:tab/>
        <w:t xml:space="preserve">    A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/11</w:t>
        <w:tab/>
        <w:tab/>
        <w:t>ASM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/23</w:t>
        <w:tab/>
        <w:tab/>
        <w:t>PAM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11</w:t>
        <w:tab/>
        <w:tab/>
        <w:t xml:space="preserve">     AP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11</w:t>
        <w:tab/>
        <w:t xml:space="preserve"> </w:t>
        <w:tab/>
        <w:t>ASM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3/23</w:t>
        <w:tab/>
        <w:tab/>
        <w:t>PAML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  <w:t>4/7</w:t>
        <w:tab/>
        <w:tab/>
        <w:t>AP</w:t>
      </w:r>
    </w:p>
    <w:p>
      <w:pPr>
        <w:sectPr>
          <w:type w:val="continuous"/>
          <w:pgSz w:w="12240" w:h="15840"/>
          <w:pgMar w:left="1152" w:right="1152" w:gutter="0" w:header="0" w:top="1152" w:footer="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152" w:right="1152" w:gutter="0" w:header="0" w:top="1152" w:footer="0" w:bottom="1152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hayden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5:25:00Z</dcterms:created>
  <dc:creator>udsd</dc:creator>
  <dc:description/>
  <cp:keywords/>
  <dc:language>en-US</dc:language>
  <cp:lastModifiedBy>udsd</cp:lastModifiedBy>
  <cp:lastPrinted>2009-09-22T11:24:00Z</cp:lastPrinted>
  <dcterms:modified xsi:type="dcterms:W3CDTF">2009-09-22T15:25:00Z</dcterms:modified>
  <cp:revision>2</cp:revision>
  <dc:subject/>
  <dc:title>2007- 2008 Math Team Meets</dc:title>
</cp:coreProperties>
</file>